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bookmarkStart w:id="0" w:name="_Hlk61366009"/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некоторых мерах, способствующих расширению масштабов строительства на территории Ульяновской области объектов заправки транспортных средств природным газом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Tahoma"/>
          <w:b/>
          <w:b/>
          <w:sz w:val="28"/>
          <w:szCs w:val="28"/>
          <w:lang w:bidi="zxx"/>
        </w:rPr>
      </w:pPr>
      <w:r>
        <w:rPr>
          <w:rFonts w:cs="Tahoma" w:ascii="PT Astra Serif" w:hAnsi="PT Astra Serif"/>
          <w:b/>
          <w:sz w:val="28"/>
          <w:szCs w:val="28"/>
          <w:lang w:bidi="zxx"/>
        </w:rPr>
      </w:r>
      <w:bookmarkStart w:id="1" w:name="_Hlk61366009"/>
      <w:bookmarkStart w:id="2" w:name="_Hlk61366009"/>
      <w:bookmarkEnd w:id="2"/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Tahoma"/>
          <w:b/>
          <w:b/>
          <w:sz w:val="28"/>
          <w:szCs w:val="28"/>
          <w:lang w:bidi="zxx"/>
        </w:rPr>
      </w:pPr>
      <w:r>
        <w:rPr>
          <w:rFonts w:cs="Tahoma" w:ascii="PT Astra Serif" w:hAnsi="PT Astra Serif"/>
          <w:b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ab/>
        <w:t xml:space="preserve">Проект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некоторых мерах, способствующих расширению масштабов строительства на территории Ульяновской области объектов заправки транспортных средств природным газом» (далее - Законопроект)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станавливает дополнительные меры, способствующие расширению масштабов строительства на территории Ульяновской области объектов заправки транспортных средств природным газ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является дополнительным инструментом для достижения показателей, установленных государственной программой Российской Федерации «Развитие энергетики» (подпрограммы «Развитие рынка газомоторного топлива») утверждённой постановлением Правительства Российской Федерации от 15.04.2014 № 321 «Об утверждении государственной программы Российской Федерации «Развитие энергетики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сновной показатель государственной программы – увеличение объектов </w:t>
      </w:r>
      <w:r>
        <w:rPr>
          <w:rFonts w:cs="PT Astra Serif" w:ascii="PT Astra Serif" w:hAnsi="PT Astra Serif"/>
          <w:bCs/>
          <w:sz w:val="28"/>
          <w:szCs w:val="28"/>
        </w:rPr>
        <w:t>заправки транспортных средств природным газом</w:t>
      </w:r>
      <w:r>
        <w:rPr>
          <w:rFonts w:cs="PT Astra Serif" w:ascii="PT Astra Serif" w:hAnsi="PT Astra Serif"/>
          <w:sz w:val="28"/>
          <w:szCs w:val="28"/>
        </w:rPr>
        <w:t xml:space="preserve"> на территории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в Ульяновской области построено и функционирует 7 АГНКС, из них: 5 объектов в г. Ульяновске, 1 объект в г. Димитровграде и</w:t>
        <w:br/>
        <w:t>1 объект в р.п Новоспасско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1 г. планируется построить и ввести в эксплуатацию еще 2 АГНКС</w:t>
        <w:br/>
        <w:t xml:space="preserve"> в г. Ульяновск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ериод с 2022 по 2023 запланировано построить не менее 5 АГНКС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 конца 2024 г. планируется построить 17 АГНК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этого, уже определены 26 участков, находящихся вблизи трубопроводов природного газа и дорог общего пользования, которые возможно использовать для развития сети АГНКС, из них 5 земельных участков имеют высокую степень готовности под застройку. Участки находятся вблизи автомобильных дорог с высокими транспортными потоками от 2500 до 16000 а/м в сут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следние годы наблюдается интенсивный рост автотранспортных средств, работающих на компримированном природном газе (далее - КПГ). Так, стремительными темпами проходит обновление автобусного парка Ульяновской области, парка коммунальной техники и прочих автотранспортных средств. Кроме того, ежегодно переоборудуется на использование КПГ до 200 единиц личного и коммерческого грузового транспорт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ериод с 2019 по 2020 г. переоборудовано 170 транспортных средств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2021 заявлено к переоборудованию 656 ед.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 конца 2024 года планируется переоборудовать 3 000 Т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сего, по состоянию на 01.01.2021, в регионе зарегистрировано 489,8 тыс. транспортных средств, из которых 1025 единиц работающих на КПГ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 них общий парк пассажирского транспорта – 1556 автобусов, в том числе 438 работающих на КПГ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на территории области работают 10 автотранспортных предприятий с государственным участием, которые имеют в своём парке подвижной состав, работающий на КПГ в следующих муниципальных образованиях: Инзенский район, Базарносызганский район, Карсунский район, Тереньгульский район, Радищевский район, Майнский район, Сегилеевский район, Николаевский район, Новоспасский район, Цильнинский район. Примерная доля газовых автобусов в структуре автобусного парка предприятий составляет от 5 до 30%, однако увеличение их доли на сегодняшний день не представляется возможной из-за отсутствия АГНКС для заправки КПГ в этих район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развитию потенциала рынка газомоторного топлива в регионе будет способствовать строительство новых автомобильных развязок, обходов городов в рамках национального проекта «Безопасные качественные дороги» – это повлияет на перестройку транзитных потоков и сформирует новую инфраструктуру придорожных сервисов, в том числе для размещения АГНКС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оборудование транспортных средств на использование КПГ и обновление парка автобусов, а также строительство объектов придорожного сервиса на новых автомобильных дорогах Ульяновской области приведут к росту спроса на компримированный природный га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снижение выброса вредных веществ в атмосферу и сокращение негативного воздействия транспорта на окружающую среду в населённых пунктах окажет благотворное влияние на здоровье насе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 при сжигании тысячи литров нефтяного моторного топлива в воздух вместе с отработавшими газами выбрасывается 180-300 килограммов оксида углерода, 20-40 килограммов углеводородов, 25-45 килограммов окислов азо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Используя природный газ вместо бензина и дизтоплива, снижается выброс токсичных веществ в 2-3 раза по оксиду углерода, по окислам азота - в 2 раза, по углеводородам - в 3 раза, по задымленности - в 9. А образования сажи вообще не происходи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условиях усиления внимания общества к экологическим факторам снижение вредного воздействия транспорта на окружающую среду имеет большое социальное значение и может оказать значительное влияние на развитие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итывая, что автомобильные заправки это часть обеспечивающей функционирование транспортной системы инфраструктуры, а от строительства АГНКС улучшаются экологические и экономические эффекты, все вышеуказанные факторы указывают на необходимость ускорения их развит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месте с тем, темпы строительства и модернизация автомобильных газонаполнительных компрессорных станций в Ульяновской области отстают от темпов переоборудования транспортных средств и обновления пассажирского транспор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создания условий для увеличения темпов развития сети АГНКС необходимо использовать все имеющиеся для этого механизмы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ёй 39.</w:t>
      </w:r>
      <w:r>
        <w:rPr>
          <w:rFonts w:cs="PT Astra Serif" w:ascii="PT Astra Serif" w:hAnsi="PT Astra Serif"/>
          <w:sz w:val="28"/>
          <w:szCs w:val="28"/>
          <w:vertAlign w:val="superscript"/>
        </w:rPr>
        <w:t>6</w:t>
      </w:r>
      <w:r>
        <w:rPr>
          <w:rFonts w:cs="PT Astra Serif" w:ascii="PT Astra Serif" w:hAnsi="PT Astra Serif"/>
          <w:sz w:val="28"/>
          <w:szCs w:val="28"/>
        </w:rPr>
        <w:t xml:space="preserve"> Земельного Кодекса Российской Федерации предусмотрены случаи предоставления земельных участков, находящихся в государственной или муниципальной собственности, в аренду на торгах и без проведения торгов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унктом 3 указанной статьи установлено, что возможно предоставление </w:t>
        <w:br/>
        <w:t xml:space="preserve">в аренду без проведения торгов земельного участка юридическим лицам </w:t>
        <w:br/>
        <w:t xml:space="preserve">в соответствии с распоряжением высшего должностного лица субъекта Российской Федерации для размещения объектов социально-культурного </w:t>
        <w:br/>
        <w:t>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 проекту по строительству объекта заправки присваивать статус приоритетного инвестиционного проекта по строительству объекта заправки в случае, есл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bookmarkStart w:id="3" w:name="P141"/>
      <w:bookmarkEnd w:id="3"/>
      <w:r>
        <w:rPr>
          <w:rFonts w:cs="PT Astra Serif" w:ascii="PT Astra Serif" w:hAnsi="PT Astra Serif"/>
          <w:sz w:val="28"/>
          <w:szCs w:val="28"/>
        </w:rPr>
        <w:t xml:space="preserve">1) суммарная выходная мощность компрессорного оборудования </w:t>
        <w:br/>
        <w:t>на верхней границе диапазона входного давления и (или) регазификационного оборудования объекта заправки составляет не менее 500 м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/ч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количество постов заправки компримированным природным газом (пистолетов) на объекте заправки составляет не менее 4 единиц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bookmarkStart w:id="4" w:name="P143"/>
      <w:bookmarkEnd w:id="4"/>
      <w:r>
        <w:rPr>
          <w:rFonts w:cs="PT Astra Serif" w:ascii="PT Astra Serif" w:hAnsi="PT Astra Serif"/>
          <w:sz w:val="28"/>
          <w:szCs w:val="28"/>
        </w:rPr>
        <w:t>3) общий объём блоков аккумуляторов газа на объекте заправки составляет не менее 2000 литров (а если указанная в пункте 1 настоящей части суммарная выходная мощность составляет не менее 1000 м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/ч – не менее 1000 литров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) </w:t>
      </w:r>
      <w:r>
        <w:rPr>
          <w:rFonts w:cs="Courier New" w:ascii="PT Astra Serif" w:hAnsi="PT Astra Serif"/>
          <w:sz w:val="28"/>
          <w:szCs w:val="28"/>
        </w:rPr>
        <w:t>объект заправки планируется ввести в эксплуатацию в течение трёх лет со дня приобретения прав на земельный участок, на котором будет осуществляться строительство объекта заправки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объём инвестиций, подлежащих осуществлению в связи с реализацией проекта по строительству объекта заправки, составляет не менее пятидесяти миллионов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отношениям, регулируемым Законопроектом, положения Закона Ульяновской области от 15 марта 2005 года № 019-ЗО «О развитии инвестиционной деятельности на территории Ульяновской области»                            не применяю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>В соответствии с Классификатором правовых актов, утверждённым Указом Президента Российской Федерации от 15.03.2000 № 511, законопроект относится к правовым актам под номером 090.070.11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проект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азработан департаментом финансового, правового </w:t>
        <w:br/>
        <w:t>и административного обеспечения Министерства транспорта Ульяновской области (Черненко А.А. тел: 22-90-21 (222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  Е.А.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Visited">
    <w:name w:val="visited"/>
    <w:basedOn w:val="Style14"/>
    <w:qFormat/>
    <w:rPr/>
  </w:style>
  <w:style w:type="character" w:styleId="Change">
    <w:name w:val="change"/>
    <w:basedOn w:val="Style14"/>
    <w:qFormat/>
    <w:rPr/>
  </w:style>
  <w:style w:type="character" w:styleId="Comment">
    <w:name w:val="commen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z w:val="26"/>
      <w:szCs w:val="26"/>
      <w:lang w:bidi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color w:val="000000"/>
      <w:sz w:val="26"/>
      <w:szCs w:val="26"/>
      <w:lang w:bidi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30:00Z</dcterms:created>
  <dc:creator>ГЖИ</dc:creator>
  <dc:description/>
  <cp:keywords/>
  <dc:language>en-US</dc:language>
  <cp:lastModifiedBy>Марина В. Игнатьева</cp:lastModifiedBy>
  <cp:lastPrinted>2021-10-14T09:52:00Z</cp:lastPrinted>
  <dcterms:modified xsi:type="dcterms:W3CDTF">2021-10-14T05:52:00Z</dcterms:modified>
  <cp:revision>9</cp:revision>
  <dc:subject/>
  <dc:title>Пояснительная записка</dc:title>
</cp:coreProperties>
</file>